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оклад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омитета по молодежной политике 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О ходе подготовке к летней оздоровительной кампании 2014 года в Ленинградской обла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молодежной политике Ленинградской области осуществляет свою деятельность в строгом соответствии с действующим законодательством. Основной категорией с которой осуществляет свою деятельность комитет являются молодые люди в возрасте от 14 до 3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к летней оздоровительной кампании комитетом основывается на федеральном законодательстве</w:t>
      </w:r>
      <w:r>
        <w:rPr>
          <w:kern w:val="2"/>
          <w:sz w:val="28"/>
          <w:szCs w:val="28"/>
        </w:rPr>
        <w:t>, областном законе от 13.12.2011 №105-оз «О государственной молодежной политике в Ленинградской области» и положении о комитете по молодежной политике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сновным инструментом осуществления деятельности является </w:t>
      </w:r>
      <w:r>
        <w:rPr>
          <w:sz w:val="28"/>
          <w:szCs w:val="28"/>
          <w:lang w:eastAsia="ru-RU"/>
        </w:rPr>
        <w:t>государственная программа «Устойчивое общественное развитие в Ленинградской области» (утвержденная постановлением Правительства Ленинградской области от 14 ноября 2013 года №39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данной программе Комитет ответственен за реализацию подпрограммы 6 «Молодежь Ленинградской области», подпрограммы 7 «Патриотическое воспитание «Область Славы», и подпрограммы 8 «Профилактика асоциального поведения в молодежной среде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рганизация работы по летней занятости молодежи осуществляется в рамках </w:t>
      </w:r>
      <w:r>
        <w:rPr>
          <w:sz w:val="28"/>
          <w:szCs w:val="28"/>
          <w:lang w:eastAsia="ru-RU"/>
        </w:rPr>
        <w:t>подпрограммы 8 «Профилактика асоциального поведения в молодежной среде» в частности пунктов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 «Реализация комплекса мер по профилактике правонарушений и рискованного поведения в молодежной среде». 17 000 000 руб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2 «Реализация комплекса мер по социализации молодежи, находящейся в трудной жизненной ситуации». 4 000 0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руктуре государственной программы, в самой программе нет детальной расшифровки каждого пункта. Информация о мероприятиях, включенных в пункты программы, содержится в детальном плане-графике финансирования государстве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п. 8.1 </w:t>
      </w:r>
      <w:r>
        <w:rPr>
          <w:sz w:val="28"/>
          <w:szCs w:val="28"/>
          <w:lang w:eastAsia="ru-RU"/>
        </w:rPr>
        <w:t>«Реализация комплекса мер по профилактике правонарушений и рискованного поведения в молодежной среде» запланированы и проводятся следующие мероприятия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мках мероприятий по профилактике правонарушений в молодежной среде по п 8.1.7. подпрограммы «Профилактика асоциального поведения в молодежной среде» государственной программы «Устойчивое общественное развитие в Ленинградской области» запланировано проведение смен на базе ГБУ ЛО «Центр «Молодежный» для подростков и молодежи, склонных к совершению правонарушений и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 планируется проведения 5 смен для 320 человек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 6 по 19 июня для 110 человек (данная смена включает в себя проведение сбора – тренинга для подростков и молодежи по профилактике правонарушений в молодежной среде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1 июня по 4 июля для 110 человек (данная смена включает в себя сбор-тренинг для подростков и молодежи по профилактике правонарушений в молодежной среде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5 по 18 августа для 10 человек, смена «Арт-квадрат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 по 30 августа для 10 человек, волонтерская сме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8 по 21 сентября  для 80 человек (данная смена также включает в себя сбор-тренинг для подростков и молодежи по профилактике правонарушений в молодежной сред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данных смен для несовершеннолетних будет организована обширная культурно-массов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организована работа по индивидуальному социально – психологическому сопровождению несовершеннолетних (работа психологов, проведение анкетирования и тестирова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совершеннолетних планируется организация курсов по приобретению первоначальных трудовых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рганизация тематических выездов или экскур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ведение данных смен составят  6 784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 запланировано проведение семинара-тренинга  для подростков и молодежи по профилактике правонарушений в молодежной среде состоится  с 24 по 26 октября 2014 года для 100 человек.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рамках п 8.1.7. государственной программы «Устойчивое общественное развитие в Ленинградской области» объявлено о проведении конкурсных процедур на оказание услуг по организации и проведению мероприятий по профилактике  правонарушений в молодежной среде на спортивно-туристической базе путем организации смен в период с июля по сентябрь 2014 года.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подростков данным мероприятием составит 18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данных смен будет организован комплекс спортивных и культурно-досуговых мероприятий, а также проведение лекции и мастер-классов по приобретению участниками смен навыков выживания в дикой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максимальная цена объявленной процедуры составляет 3 816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 реализации п. 8.2 «Реализация комплекса мер по социализации молодежи, находящейся в трудной жизненной ситуации» запланировано создание 200 временных рабочих мест для молодежи в возрасте от 14 до 18 лет. Функционирование рабочих мест запланировано в период сентябрь – декабрь 2014 год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рамках реализации п. 6.3 подпрограммы «Молодежь Ленинградской области» реализуется проект «Губернаторский молодежный трудовой отря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проект  реализуется с целью оказания содействия в организации трудовой занятости молодежи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проект будет реализован во всех муниципальных районах и Сосновоборском городском округе Ленинградской области в период с июня по август. Участниками проекта станут представители молодежи  от 14 до 18 лет, желающие принять участие во временных работах, сочетающих трудовою деятельность и воспитательн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удовых отрядов и бригад будет осуществляться в соответствии  с установленными для каждого из муниципальных районов кво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хват участников  35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данного проекта составят 3 800 1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 за 2013 го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2013 года комитетом по молодежной политике, по результатам открытых конкурсов на право оказания услуг по обеспечению функционирования постоянных рабочих мест для несовершеннолетних и молодежи и на право оказания услуг по социальной адаптации и реабилитации несовершеннолетних и молодежи, склонных или совершивших преступления или правонарушения, а также возвратившихся из мест лишения свободы или специальных учебно-воспитательных учреждений закрытого типа на базе загородного-производственно-досугового комплекса, были заключены государственные контракты с ООО «Новое покол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по обеспечению функционирования постоянных рабочих мест для несовершеннолетних и молодежи осуществлялась на базе части помещений государственного бюджетного учреждения среднего профессионального образования Ленинградской области «Кингисеппский политехнический техникум», переданных, в соответствии с условиями контактом, в аренду ООО «Новое поко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трактом, ООО «Новое поколение» ежемесячно до конца года должно обеспечивало функционирование 170 рабочих мест, а также 15 мест в гостинице для временного проживания подростков и молодежи, находящихся в социально опасном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За период с 07 мая по 31 декабря 2013 года обеспечено функционирование 1076 специализированных рабочих мест (было запланировано 1360), 100 мест для временного проживания подростков в гостин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социальной адаптации и реабилитации несовершеннолетних и молодежи, склонных или совершивших преступления или правонарушения, а также возвратившихся из мест лишения свободы или специальных учебно-воспитательных учреждений закрытого типа осуществляется на базе загородного производственно-досугового комплекса в пос. Мехбаза Лодейнопольского района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С 01 июня по 23 декабря 2013 года было предоставлено 743 путевки (было запланировано 800) продолжительностью 21 день кажд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4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</w:rPr>
  </w:style>
  <w:style w:type="character" w:styleId="Newstext">
    <w:name w:val="newstext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Style13250562210000000131msonormal">
    <w:name w:val="style_13250562210000000131msonormal"/>
    <w:basedOn w:val="Normal"/>
    <w:qFormat/>
    <w:pPr>
      <w:spacing w:before="280" w:after="280"/>
    </w:pPr>
    <w:rPr>
      <w:rFonts w:eastAsia="Calibri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0"/>
    </w:pPr>
    <w:rPr>
      <w:rFonts w:eastAsia="Calibri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2"/>
      <w:ind w:firstLine="720"/>
      <w:jc w:val="both"/>
    </w:pPr>
    <w:rPr>
      <w:rFonts w:eastAsia="Calibri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t1">
    <w:name w:val="stylet1"/>
    <w:basedOn w:val="Normal"/>
    <w:qFormat/>
    <w:pPr>
      <w:spacing w:before="280" w:after="280"/>
    </w:pPr>
    <w:rPr>
      <w:szCs w:val="24"/>
    </w:rPr>
  </w:style>
  <w:style w:type="paragraph" w:styleId="Stylet3">
    <w:name w:val="stylet3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18:00Z</dcterms:created>
  <dc:creator>Ангелина</dc:creator>
  <dc:description/>
  <dc:language>en-US</dc:language>
  <cp:lastModifiedBy>ASUS</cp:lastModifiedBy>
  <cp:lastPrinted>2014-04-11T12:21:00Z</cp:lastPrinted>
  <dcterms:modified xsi:type="dcterms:W3CDTF">2014-08-29T12:18:00Z</dcterms:modified>
  <cp:revision>2</cp:revision>
  <dc:subject/>
  <dc:title>Доклад</dc:title>
</cp:coreProperties>
</file>